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hanging="1701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757364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2.</w:t>
      </w:r>
      <w:r>
        <w:rPr>
          <w:sz w:val="28"/>
          <w:szCs w:val="28"/>
          <w:lang w:val="ru-RU"/>
        </w:rPr>
        <w:t>Обсуждение проекта коллективного договора, принятие коллективного договора, внесение изменений и дополнений в него, а также принятие других локальных актов в пределах своей компетенци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3</w:t>
      </w:r>
      <w:r>
        <w:rPr>
          <w:sz w:val="28"/>
          <w:szCs w:val="28"/>
          <w:lang w:val="ru-RU"/>
        </w:rPr>
        <w:t>.Определение количественного состава общего собра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4.</w:t>
      </w:r>
      <w:r>
        <w:rPr>
          <w:sz w:val="28"/>
          <w:szCs w:val="28"/>
          <w:lang w:val="ru-RU"/>
        </w:rPr>
        <w:t>Общее собрание вправе рассматривать вопросы охраны и безопасности условий труда работников, охраны жизни и здоровья обучающихся техникум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5</w:t>
      </w:r>
      <w:r>
        <w:rPr>
          <w:sz w:val="28"/>
          <w:szCs w:val="28"/>
          <w:lang w:val="ru-RU"/>
        </w:rPr>
        <w:t>.Общее собрание правомочно рассматривать и рекомендовать кандидатуры сотрудников техникума для награждения государственными, отраслевыми, областными наградами, на участие в конкурсах и грантах на региональном и федеральном уров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Состав общего собрания и порядок его выбор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1.</w:t>
      </w:r>
      <w:r>
        <w:rPr>
          <w:sz w:val="28"/>
          <w:szCs w:val="28"/>
          <w:lang w:val="ru-RU"/>
        </w:rPr>
        <w:t xml:space="preserve">В состав общего собрания входят выборные представители: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т  педагогических работников в  количестве 10 чел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т учебно – вспомогательного и технического персонала в количестве 5 чел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 обучающихся техникума со сроком обучения 1 год и более в количестве 5 чел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иректор техникума  входит в состав общего собрания по долж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.</w:t>
      </w:r>
      <w:r>
        <w:rPr>
          <w:sz w:val="28"/>
          <w:szCs w:val="28"/>
          <w:lang w:val="ru-RU"/>
        </w:rPr>
        <w:t xml:space="preserve">Представители педагогических работников и учебно – вспомогательного  и технического  персонала, избираются на собрании трудового коллекти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еся избираются на заседании староста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3.</w:t>
      </w:r>
      <w:r>
        <w:rPr>
          <w:sz w:val="28"/>
          <w:szCs w:val="28"/>
          <w:lang w:val="ru-RU"/>
        </w:rPr>
        <w:t>Член общего собрания считается избранным, если за его избрания проголосовало не менее 2/3 участник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Порядок работы общего собра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1</w:t>
      </w:r>
      <w:r>
        <w:rPr>
          <w:sz w:val="28"/>
          <w:szCs w:val="28"/>
          <w:lang w:val="ru-RU"/>
        </w:rPr>
        <w:t>.На первом заседании  избираются председатель и секретарь из числа членов общего собрания открытым голосованием большинством голос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>Заседание общего собрания созывается по мере необходимости, но не реже 2 раз в год. При необходимости председателем общего собрания или по требованию трети его членов созывается внеплановое заседание. Члены общего собрания должны быть заблаговременно ознакомлены с повесткой дня очередного заседания и материалами которые выносятся на рассмотре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3</w:t>
      </w:r>
      <w:r>
        <w:rPr>
          <w:sz w:val="28"/>
          <w:szCs w:val="28"/>
          <w:lang w:val="ru-RU"/>
        </w:rPr>
        <w:t>.Общее собрание принимает решение по каждому вопросу внесенному в повестку д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4.</w:t>
      </w:r>
      <w:r>
        <w:rPr>
          <w:sz w:val="28"/>
          <w:szCs w:val="28"/>
          <w:lang w:val="ru-RU"/>
        </w:rPr>
        <w:t>Решения общего собрания принимаются открытым голосованием и являются правомочными при участии в его заседаниях не менее 2/3 его состава и если за них проголосовало более 50%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5.</w:t>
      </w:r>
      <w:r>
        <w:rPr>
          <w:sz w:val="28"/>
          <w:szCs w:val="28"/>
          <w:lang w:val="ru-RU"/>
        </w:rPr>
        <w:t>Решение общего собрания вступает в силу с момента его объявления коллективу, либо с момента опубликования с вывешиванием на информационном стенде в техникум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6.</w:t>
      </w:r>
      <w:r>
        <w:rPr>
          <w:sz w:val="28"/>
          <w:szCs w:val="28"/>
          <w:lang w:val="ru-RU"/>
        </w:rPr>
        <w:t>Работу по реализации принятых общим  собранием решений организуют директор и администрация технику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5</w:t>
      </w:r>
      <w:r>
        <w:rPr>
          <w:b/>
          <w:sz w:val="28"/>
          <w:szCs w:val="28"/>
          <w:lang w:val="ru-RU"/>
        </w:rPr>
        <w:t>.Полномочия членов общего собра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1.</w:t>
      </w:r>
      <w:r>
        <w:rPr>
          <w:sz w:val="28"/>
          <w:szCs w:val="28"/>
          <w:lang w:val="ru-RU"/>
        </w:rPr>
        <w:t>Члены общего собрания,  в качестве участников его деятельности, равны в своих права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>Члены общего собрания (за исключением представителей администрации техникума)  не обладают властными и распорядительными полномочиями и не вправе вмешиваться в управленческую деятельность администрации техникума, а также в педагогическую, воспитательную и методическую деятельность педагогических работник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3</w:t>
      </w:r>
      <w:r>
        <w:rPr>
          <w:sz w:val="28"/>
          <w:szCs w:val="28"/>
          <w:lang w:val="ru-RU"/>
        </w:rPr>
        <w:t>.Члены общего собрания полномочны беспрепятственно запрашивать и получать из любого источника необходимую информацию по вопросам, отнесенным к компетенции общего собра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4.</w:t>
      </w:r>
      <w:r>
        <w:rPr>
          <w:sz w:val="28"/>
          <w:szCs w:val="28"/>
          <w:lang w:val="ru-RU"/>
        </w:rPr>
        <w:t>Члены  общего собрания полномочны вносить предложения  по плану работы общего собрания, повестке дня, однако, предложения ограничивающие законные права и свободы сотрудников и (или) обучающихся противоречащие законодательству РФ отклоняются без согласованию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Документация   общего собра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1.</w:t>
      </w:r>
      <w:r>
        <w:rPr>
          <w:sz w:val="28"/>
          <w:szCs w:val="28"/>
          <w:lang w:val="ru-RU"/>
        </w:rPr>
        <w:t>Секретарь общего собрания ведет книгу протоколов. Все заседания   общего собрания протоколируютс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2.</w:t>
      </w:r>
      <w:r>
        <w:rPr>
          <w:sz w:val="28"/>
          <w:szCs w:val="28"/>
          <w:lang w:val="ru-RU"/>
        </w:rPr>
        <w:t>В протоколе указываются: порядковый номер  протокола, дата заседания, фамилии участников заседания, приглашенных, повестка дня, краткое содержание докладов, выступлений, предложений, замечаний, принятые по каждому вопросу решения  и итоги голосования по ним. К протоколу могут быть приложены дополнительные  материал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3</w:t>
      </w:r>
      <w:r>
        <w:rPr>
          <w:sz w:val="28"/>
          <w:szCs w:val="28"/>
          <w:lang w:val="ru-RU"/>
        </w:rPr>
        <w:t xml:space="preserve">.Протоколы подписываются председателем и секретарем общего  собрания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4.</w:t>
      </w:r>
      <w:r>
        <w:rPr>
          <w:sz w:val="28"/>
          <w:szCs w:val="28"/>
          <w:lang w:val="ru-RU"/>
        </w:rPr>
        <w:t>Протоколы хранятся в делах техникума в течение 10 л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.5.</w:t>
      </w:r>
      <w:r>
        <w:rPr>
          <w:sz w:val="28"/>
          <w:szCs w:val="28"/>
          <w:lang w:val="ru-RU"/>
        </w:rPr>
        <w:t>Информация о деятельности   общего собрания вывешивается на специальном стен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на общем собран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ников и обучающих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 № 1от  09.09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9:00Z</dcterms:created>
  <dc:creator>Svetlana</dc:creator>
  <dc:description/>
  <cp:keywords/>
  <dc:language>en-US</dc:language>
  <cp:lastModifiedBy>Alexandr</cp:lastModifiedBy>
  <cp:lastPrinted>2014-04-08T11:13:00Z</cp:lastPrinted>
  <dcterms:modified xsi:type="dcterms:W3CDTF">2020-12-30T09:45:00Z</dcterms:modified>
  <cp:revision>42</cp:revision>
  <dc:subject/>
  <dc:title/>
</cp:coreProperties>
</file>